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аспорт Программы …………………………………………………………………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Введение …………………………………………………………………………..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роблемы и обоснование ее решения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ными методами ……………………………………………………………5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Цели и задачи Программы ……………………………………………………….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Сроки реализации Программы …………………………………………………..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……………………………………………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………………………………………………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Программы ……………………………………………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е социально-экономические результ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Программы …………………………………………………………….12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 контроль за ходом реализации Программы, представление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четности о ее реализации ………………………………………………………..12</w:t>
      </w:r>
    </w:p>
    <w:p>
      <w:pPr>
        <w:pStyle w:val="Normal"/>
        <w:ind w:left="360" w:hanging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. Мероприятия Программы.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2. Ресурсное обеспечение Программы.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3. Социально-экономические результаты Программы.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Приложение 4. Основные индикаторы оценки эффективности Программы и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их расче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ложение 5. Значение основных индикаторов оценки эффективности Программы. </w:t>
      </w:r>
    </w:p>
    <w:sectPr>
      <w:headerReference w:type="default" r:id="rId2"/>
      <w:type w:val="nextPage"/>
      <w:pgSz w:w="11906" w:h="16838"/>
      <w:pgMar w:left="1418" w:right="73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8:19:00Z</dcterms:created>
  <dc:creator>korchagina</dc:creator>
  <dc:description/>
  <cp:keywords/>
  <dc:language>en-US</dc:language>
  <cp:lastModifiedBy>serv1</cp:lastModifiedBy>
  <cp:lastPrinted>2006-11-27T17:51:00Z</cp:lastPrinted>
  <dcterms:modified xsi:type="dcterms:W3CDTF">2006-12-13T18:19:00Z</dcterms:modified>
  <cp:revision>2</cp:revision>
  <dc:subject/>
  <dc:title>Содержание</dc:title>
</cp:coreProperties>
</file>